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8-7/26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3. јануар 2026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на 23. јануара 2026. године, доноси 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Одлуку о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Ценовнику комуналних услуга извођења радова на рехабилитацији, редовном и осталом одржавању градских улица и општинских путева на територији града Крагујевца за 2026. годину број 12-43837 од 29. децембра 2025. годи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извођења радова на рехабилитацији, редовном и осталом одржавању градских улица и општинских путева на територији града Крагујевца за 2026. годину број 12-43837</w:t>
      </w:r>
      <w:r>
        <w:rPr>
          <w:rFonts w:cs="Arial" w:ascii="Arial" w:hAnsi="Arial"/>
          <w:color w:val="000000"/>
          <w:sz w:val="22"/>
          <w:szCs w:val="22"/>
          <w:lang w:val="ru-RU"/>
        </w:rPr>
        <w:t>,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е Надзорни одбор ЈКП Шумадија Крагујевац донео на седници одржаној 29. децембра 2025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обрачуна ситуације за месец </w:t>
      </w:r>
      <w:r>
        <w:rPr>
          <w:rFonts w:cs="Arial" w:ascii="Arial" w:hAnsi="Arial"/>
          <w:sz w:val="22"/>
          <w:szCs w:val="22"/>
          <w:lang w:val="sr-Latn-RS"/>
        </w:rPr>
        <w:t>jaнуар</w:t>
      </w:r>
      <w:r>
        <w:rPr>
          <w:rFonts w:cs="Arial" w:ascii="Arial" w:hAnsi="Arial"/>
          <w:sz w:val="22"/>
          <w:szCs w:val="22"/>
          <w:lang w:val="sr-RS"/>
        </w:rPr>
        <w:t xml:space="preserve"> 2026. године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Ценовнику комуналних услуга извођења радова на рехабилитацији, редовном и осталом одржавању градских улица и општинских путева на територији града Крагујевца за 2026. годину број 12-43837 од 29. децембра 2025. године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Ценовнику комуналних услуга извођења радова на рехабилитацији, редовном и осталом одржавању градских улица и општинских путева на територији града Крагујевца за 2026. годину број 12-43837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29. децембра 2025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давање сагласности, од стране надлежног органа оснивача 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Ценовнику комуналних услуга извођења радова на рехабилитацији, редовном и осталом одржавању градских улица и општинских путева на територији града Крагујевца за 2026. годину број 12-43837 од 29. децембра 2025. године. Овом </w:t>
      </w:r>
      <w:r>
        <w:rPr>
          <w:rFonts w:cs="Arial" w:ascii="Arial" w:hAnsi="Arial"/>
          <w:sz w:val="22"/>
          <w:szCs w:val="22"/>
          <w:lang w:val="sr-RS"/>
        </w:rPr>
        <w:t xml:space="preserve">Одлуком регулисане су цене комуналних услуга за 2026. годину. Цене вршења услуга повећане су на тржишно прихватљиви ниво, с обзиром на константно поскупљење енергената, резервних делова, као и свих других пратећих трошкова.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left="50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2-13T14:07:00Z</cp:lastPrinted>
  <dcterms:modified xsi:type="dcterms:W3CDTF">2026-01-23T11:15:00Z</dcterms:modified>
  <cp:revision>175</cp:revision>
  <dc:subject/>
  <dc:title/>
</cp:coreProperties>
</file>